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40200338"/>
      <w:bookmarkStart w:id="1" w:name="__Fieldmark__0_174020033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40200338"/>
      <w:bookmarkStart w:id="3" w:name="__Fieldmark__1_174020033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740200338"/>
      <w:bookmarkStart w:id="5" w:name="__Fieldmark__2_174020033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740200338"/>
      <w:bookmarkStart w:id="7" w:name="__Fieldmark__3_174020033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740200338"/>
      <w:bookmarkStart w:id="9" w:name="__Fieldmark__4_1740200338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740200338"/>
      <w:bookmarkStart w:id="11" w:name="__Fieldmark__5_1740200338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740200338"/>
      <w:bookmarkStart w:id="13" w:name="__Fieldmark__6_1740200338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740200338"/>
      <w:bookmarkStart w:id="15" w:name="__Fieldmark__7_1740200338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740200338"/>
            <w:bookmarkStart w:id="17" w:name="__Fieldmark__8_1740200338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740200338"/>
            <w:bookmarkStart w:id="19" w:name="__Fieldmark__9_1740200338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740200338"/>
            <w:bookmarkStart w:id="21" w:name="__Fieldmark__10_1740200338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740200338"/>
            <w:bookmarkStart w:id="23" w:name="__Fieldmark__11_1740200338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740200338"/>
            <w:bookmarkStart w:id="25" w:name="__Fieldmark__12_1740200338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740200338"/>
            <w:bookmarkStart w:id="27" w:name="__Fieldmark__13_1740200338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740200338"/>
            <w:bookmarkStart w:id="29" w:name="__Fieldmark__14_1740200338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740200338"/>
            <w:bookmarkStart w:id="31" w:name="__Fieldmark__15_1740200338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740200338"/>
            <w:bookmarkStart w:id="33" w:name="__Fieldmark__16_1740200338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740200338"/>
            <w:bookmarkStart w:id="35" w:name="__Fieldmark__17_1740200338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1740200338"/>
      <w:bookmarkStart w:id="40" w:name="__Fieldmark__18_1740200338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1740200338"/>
      <w:bookmarkStart w:id="42" w:name="__Fieldmark__19_1740200338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1740200338"/>
      <w:bookmarkStart w:id="44" w:name="__Fieldmark__20_1740200338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1740200338"/>
      <w:bookmarkStart w:id="46" w:name="__Fieldmark__21_1740200338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1740200338"/>
      <w:bookmarkStart w:id="49" w:name="__Fieldmark__22_1740200338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1740200338"/>
      <w:bookmarkStart w:id="51" w:name="__Fieldmark__23_1740200338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1740200338"/>
      <w:bookmarkStart w:id="53" w:name="__Fieldmark__24_1740200338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1740200338"/>
      <w:bookmarkStart w:id="55" w:name="__Fieldmark__25_1740200338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